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252464367"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975849935"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623818042"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